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Утверждена Законом</w:t>
      </w:r>
    </w:p>
    <w:p>
      <w:pPr>
        <w:pStyle w:val="ConsPlusNormal"/>
        <w:jc w:val="right"/>
        <w:rPr/>
      </w:pPr>
      <w:r>
        <w:rPr/>
        <w:t>Ивановской области</w:t>
      </w:r>
    </w:p>
    <w:p>
      <w:pPr>
        <w:pStyle w:val="ConsPlusNormal"/>
        <w:jc w:val="right"/>
        <w:rPr/>
      </w:pPr>
      <w:r>
        <w:rPr/>
        <w:t>«О субвенциях на осуществление государственных полномочий</w:t>
      </w:r>
    </w:p>
    <w:p>
      <w:pPr>
        <w:pStyle w:val="ConsPlusNormal"/>
        <w:jc w:val="right"/>
        <w:rPr/>
      </w:pPr>
      <w:r>
        <w:rPr/>
        <w:t>по составлению, изменению и дополнению списков</w:t>
      </w:r>
    </w:p>
    <w:p>
      <w:pPr>
        <w:pStyle w:val="ConsPlusNormal"/>
        <w:jc w:val="right"/>
        <w:rPr/>
      </w:pPr>
      <w:r>
        <w:rPr/>
        <w:t>кандидатов в присяжные заседатели федеральных судов</w:t>
      </w:r>
    </w:p>
    <w:p>
      <w:pPr>
        <w:pStyle w:val="ConsPlusNormal"/>
        <w:jc w:val="right"/>
        <w:rPr/>
      </w:pPr>
      <w:r>
        <w:rPr/>
        <w:t>общей юрисдикции в Российской Федерации»</w:t>
      </w:r>
    </w:p>
    <w:p>
      <w:pPr>
        <w:pStyle w:val="ConsPlusNormal"/>
        <w:jc w:val="right"/>
        <w:rPr/>
      </w:pPr>
      <w:r>
        <w:rPr/>
        <w:t>от 14.12.2006 № 127-ОЗ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СУБВЕНЦИЙ БЮДЖЕТАМ МУНИЦИПАЛЬНЫХ ОБРАЗОВА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 НА ОСУЩЕСТ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-РАСПОРЯДИТЕЛЬНЫМИ ОРГАНАМИ МУНИЦИПАЛЬ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Й ГОСУДАРСТВЕННЫХ ПОЛНОМОЧИЙ ПО ИЗМЕНЕ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ПОЛНЕНИЮ СПИСКОВ КАНДИДАТОВ В ПРИСЯЖНЫЕ ЗАСЕДАТЕЛ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Х СУДОВ ОБЩЕЙ ЮРИСДИКЦИИ В РОССИЙСКОЙ ФЕДЕРАЦИИ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Общий объем субвенций бюджетам муниципальных образований Ивановской области на осуществление исполнительно-распорядительными органами муниципальных образований государственных полномочий по изменению и дополнению списков кандидатов в присяжные заседатели федеральных судов общей юрисдикции в Российской Федерации (далее - субвенция на осуществление полномочий по изменению и дополнению списков кандидатов в присяжные заседатели) определяется исходя из объема субвенции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, предоставляемой бюджету Ивановской области из федерального бюджета на очередной финансовый год и планов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щий объем субвенций из областного бюджета на осуществление полномочий по изменению и дополнению списков кандидатов в присяжные заседатели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3805" cy="401955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о - общий объем субвенций бюджетам муниципальных образований Ивановской области из областного бюджета на осуществление полномочий по изменению и дополнению списков кандидатов в присяжные заседател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i - размер субвенции на осуществление полномочий по изменению и дополнению списков кандидатов в присяжные заседатели, предоставляемой бюджету i-го муниципального образования Ивано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- количество муниципальных образований Ивановской области, бюджетам которых предоставляется субвенц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Размер субвенции, предоставляемой бюджету муниципального образования Ивановской области на осуществление полномочий по изменению и дополнению списков кандидатов в присяжные заседатели,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Ci = Pi канц + Pi почт + Pi сми, гд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i канц - размер канцелярских расходов i-го муниципального образования Ивано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Pi почт - размер почтовых расходов i-го муниципального образования Ивано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Pi сми - размер расходов i-го муниципального образования Ивановской области, связанных с публикацией списков кандидатов в средствах массовой информации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i канц = H канц x Чi x 1,1 x Ипц, гд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H канц - норматив финансовых затрат на канцелярские расходы, установленный не более 10 рублей на 1 кандида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Чi - расчетное число граждан, утративших право быть присяжными заседателями в i-м муниципальном образовании Ивано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пц - коэффициент индексации норматива финансовых затрат, установленный на соответствующий год согласно решению об индексации норматива финансовых затрат, принятому Прави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i почт = H почт x Чi x 1,1 x Ипц, гд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H почт - норматив финансовых затрат на почтовые расходы, установленный не более 50 рублей на 1 кандидата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i сми = H сми x Ki сми, гд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H сми - средний уровень расценок за 1 печатный лист (формат А1) публикации списков кандидатов в средствах массовой информации, принятый в Ивано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Ki сми - количество печатных листов списков кандидатов в i-м муниципальном образовании Ивано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оказателем (критерием) распределения общего объема субвенций бюджетам муниципальных образований Ивановской области на осуществление государственных полномочий по изменению и дополнению списков кандидатов в присяжные заседатели федеральных судов общей юрисдикции в Российской Федерации является расчетное число граждан в муниципальном образовании Ивановской области, утративших право быть присяжными заседател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В случае если общий размер субвенций (Со) превышает сумму субвенции, предусмотренной бюджету Ивановской области федеральным законом о федеральном бюджете на очередной финансовый год и на плановый период, распределение субвенции осуществ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i</w:t>
      </w:r>
      <w:r>
        <w:rPr>
          <w:vertAlign w:val="subscript"/>
        </w:rPr>
        <w:t>уточн</w:t>
      </w:r>
      <w:r>
        <w:rPr/>
        <w:t xml:space="preserve"> = С</w:t>
      </w:r>
      <w:r>
        <w:rPr>
          <w:vertAlign w:val="subscript"/>
        </w:rPr>
        <w:t>рф</w:t>
      </w:r>
      <w:r>
        <w:rPr/>
        <w:t xml:space="preserve"> / Со x Сi, гд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i</w:t>
      </w:r>
      <w:r>
        <w:rPr>
          <w:vertAlign w:val="subscript"/>
        </w:rPr>
        <w:t>уточн</w:t>
      </w:r>
      <w:r>
        <w:rPr/>
        <w:t xml:space="preserve"> - уточненный размер субвенции, предоставляемой бюджету i-го муниципального образования Ивановской области на осуществление полномочий по изменению и дополнению списков кандидатов в присяжные заседател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</w:t>
      </w:r>
      <w:r>
        <w:rPr>
          <w:vertAlign w:val="subscript"/>
        </w:rPr>
        <w:t>рф</w:t>
      </w:r>
      <w:r>
        <w:rPr/>
        <w:t xml:space="preserve"> - сумма субвенции, предусмотренной федеральным законом о федеральном бюджете на очередной финансовый год и плановый период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бюджету Ивановской области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jc w:val="right"/>
        <w:rPr/>
      </w:pPr>
      <w:r>
        <w:rPr/>
        <w:t>Утверждена Законом</w:t>
      </w:r>
    </w:p>
    <w:p>
      <w:pPr>
        <w:pStyle w:val="ConsPlusNormal"/>
        <w:jc w:val="right"/>
        <w:rPr/>
      </w:pPr>
      <w:r>
        <w:rPr/>
        <w:t>Ивановской области</w:t>
      </w:r>
    </w:p>
    <w:p>
      <w:pPr>
        <w:pStyle w:val="ConsPlusNormal"/>
        <w:jc w:val="right"/>
        <w:rPr/>
      </w:pPr>
      <w:r>
        <w:rPr/>
        <w:t>«О субвенциях на осуществление государственных полномочий</w:t>
      </w:r>
    </w:p>
    <w:p>
      <w:pPr>
        <w:pStyle w:val="ConsPlusNormal"/>
        <w:jc w:val="right"/>
        <w:rPr/>
      </w:pPr>
      <w:r>
        <w:rPr/>
        <w:t>по составлению, изменению и дополнению списков</w:t>
      </w:r>
    </w:p>
    <w:p>
      <w:pPr>
        <w:pStyle w:val="ConsPlusNormal"/>
        <w:jc w:val="right"/>
        <w:rPr/>
      </w:pPr>
      <w:r>
        <w:rPr/>
        <w:t>кандидатов в присяжные заседатели федеральных судов</w:t>
      </w:r>
    </w:p>
    <w:p>
      <w:pPr>
        <w:pStyle w:val="ConsPlusNormal"/>
        <w:jc w:val="right"/>
        <w:rPr/>
      </w:pPr>
      <w:r>
        <w:rPr/>
        <w:t>общей юрисдикции в Российской Федерации»</w:t>
      </w:r>
    </w:p>
    <w:p>
      <w:pPr>
        <w:pStyle w:val="ConsPlusNormal"/>
        <w:jc w:val="right"/>
        <w:rPr/>
      </w:pPr>
      <w:r>
        <w:rPr/>
        <w:t>от 14.12.2006 № 127-ОЗ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СУБВЕНЦИЙ БЮДЖЕТАМ МУНИЦИПАЛЬНЫХ ОБРАЗОВА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 НА ОСУЩЕСТ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-РАСПОРЯДИТЕЛЬНЫМИ ОРГАНАМИ МУНИЦИПАЛЬ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Й ГОСУДАРСТВЕННЫХ ПОЛНОМОЧИЙ ПО СОСТАВЛЕ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ОВ КАНДИДАТОВ В ПРИСЯЖНЫЕ ЗАСЕДАТЕЛИ ФЕДЕРАЛЬНЫХ СУ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ЮРИСДИКЦИИ В РОССИЙСКОЙ ФЕДЕРАЦИИ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Общий объем субвенций бюджетам муниципальных образований Ивановской области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далее - субвенция на осуществление полномочий по составлению списков кандидатов в присяжные заседатели) определяется исходя из объема субвенции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, предоставляемой бюджету Ивановской области из федерального бюджета на очередной финансовый год и планов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щий объем субвенций из областного бюджета на осуществление полномочий по составлению списков кандидатов в присяжные заседатели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3805" cy="401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о - общий объем субвенций бюджетам муниципальных образований Ивановской области из областного бюджета на осуществление полномочий по составлению списков кандидатов в присяжные заседател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i - размер субвенции на осуществление полномочий по составлению списков кандидатов в присяжные заседатели, предоставляемой бюджету i-го муниципального образования Ивано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- количество муниципальных образований Ивановской области, бюджетам которых предоставляется субвенц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Размер субвенции, предоставляемой бюджету муниципального образования Ивановской области на осуществление полномочий по составлению списков кандидатов в присяжные заседатели,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Ci = Pi канц + Pi почт + Pi сми, гд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i канц - размер канцелярских расходов i-го муниципального образования Ивано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Pi почт - размер почтовых расходов i-го муниципального образования Ивано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Pi сми - размер расходов i-го муниципального образования Ивановской области, связанных с публикацией списков кандидатов в средствах массовой информации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i канц = H канц x Чi x 1,1 x Ипц, гд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H канц - норматив финансовых затрат на канцелярские расходы, установленный не более 10 рублей на 1 кандида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Чi - расчетное число граждан, подлежащих включению в списки кандидатов в присяжные заседатели по заявкам председателей судов в i-м муниципальном образовании Ивано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пц - коэффициент индексации норматива финансовых затрат, установленный на соответствующий год согласно решению об индексации норматива финансовых затрат, принятому Прави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i почт = H почт x Чi x 1,1 x Ипц, гд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H почт - норматив финансовых затрат на почтовые расходы, установленный не более 50 рублей на 1 кандидата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i сми = Hi сми x Ki сми, гд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Hi сми - средний уровень расценок за 1 печатный лист (формат А1) публикации списков кандидатов в средствах массовой информации, принятый в Ивано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Ki сми - количество печатных листов списков кандидатов в i-м муниципальном образовании Ивано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оказателем (критерием) распределения общего объема субвенций бюджетам муниципальных образований Ивановской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является расчетное число граждан в муниципальном образовании Ивановской области, подлежащих включению в списки кандидатов в присяжные заседатели по заявкам председателей су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В случае если общий размер субвенций (Со) превышает сумму субвенции, предусмотренной бюджету Ивановской области федеральным законом о федеральном бюджете на очередной финансовый год и на плановый период, распределение субвенций осуществляется по формуле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i</w:t>
      </w:r>
      <w:r>
        <w:rPr>
          <w:vertAlign w:val="subscript"/>
        </w:rPr>
        <w:t>уточн</w:t>
      </w:r>
      <w:r>
        <w:rPr/>
        <w:t xml:space="preserve"> = С</w:t>
      </w:r>
      <w:r>
        <w:rPr>
          <w:vertAlign w:val="subscript"/>
        </w:rPr>
        <w:t>рф</w:t>
      </w:r>
      <w:r>
        <w:rPr/>
        <w:t xml:space="preserve"> / Со x Сi, где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i</w:t>
      </w:r>
      <w:r>
        <w:rPr>
          <w:vertAlign w:val="subscript"/>
        </w:rPr>
        <w:t>уточн</w:t>
      </w:r>
      <w:r>
        <w:rPr/>
        <w:t xml:space="preserve"> - уточненный размер субвенции, предоставляемой бюджету i-го муниципального образования Ивановской области на осуществление полномочий по составлению списков кандидатов в присяжные заседатели;</w:t>
      </w:r>
    </w:p>
    <w:p>
      <w:pPr>
        <w:pStyle w:val="ConsPlusNormal"/>
        <w:spacing w:before="220" w:after="0"/>
        <w:jc w:val="both"/>
        <w:rPr/>
      </w:pPr>
      <w:r>
        <w:rPr/>
        <w:t>С</w:t>
      </w:r>
      <w:r>
        <w:rPr>
          <w:vertAlign w:val="subscript"/>
        </w:rPr>
        <w:t>рф</w:t>
      </w:r>
      <w:r>
        <w:rPr/>
        <w:t xml:space="preserve"> - сумма субвенции, предусмотренной федеральным законом о федеральном бюджете на очередной финансовый год и плановый период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бюджету Ивановской области.</w:t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0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26:00Z</dcterms:created>
  <dc:creator>Заховаева Татьяна Игоревна</dc:creator>
  <dc:description/>
  <cp:keywords/>
  <dc:language>en-US</dc:language>
  <cp:lastModifiedBy>Тихонова Ирина Геннадьевна</cp:lastModifiedBy>
  <cp:lastPrinted>2022-02-11T11:34:00Z</cp:lastPrinted>
  <dcterms:modified xsi:type="dcterms:W3CDTF">2024-10-04T07:46:00Z</dcterms:modified>
  <cp:revision>36</cp:revision>
  <dc:subject/>
  <dc:title/>
</cp:coreProperties>
</file>